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__ 2023 года                                                            № _____</w:t>
      </w:r>
    </w:p>
    <w:p>
      <w:pPr>
        <w:pStyle w:val="TextBody"/>
        <w:tabs>
          <w:tab w:val="clear" w:pos="708"/>
          <w:tab w:val="left" w:pos="1276" w:leader="none"/>
        </w:tabs>
        <w:spacing w:before="120" w:after="0"/>
        <w:ind w:right="5103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1276" w:leader="none"/>
        </w:tabs>
        <w:spacing w:before="120" w:after="0"/>
        <w:ind w:right="5103" w:hanging="0"/>
        <w:jc w:val="both"/>
        <w:rPr/>
      </w:pPr>
      <w:r>
        <w:rPr>
          <w:sz w:val="28"/>
          <w:szCs w:val="28"/>
        </w:rPr>
        <w:t xml:space="preserve">О внесении изменения в решение Думы города Нижневартовска           от 16.09.2011 №83 «Об утверждении Положения о бюджетном процессе   в городе Нижневартовске»                    (с изменениями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ев проект решения Думы города Нижневартовска «О внесении изменения в решение Думы города Нижневартовска от 16.09.2011 №83         «Об утверждении Положения о бюджетном процессе в городе Нижневартовске» (с изменениями)», внесенный главой города Нижневартовска, руководствуясь статьей 19 Устава города Нижневартовска, </w:t>
      </w:r>
    </w:p>
    <w:p>
      <w:pPr>
        <w:pStyle w:val="Normal"/>
        <w:spacing w:before="24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е в приложение к решению Думы города Нижневартовска от 16.09.2011 №83 «Об утверждении Положения о бюджетном процессе в городе Нижневартовске» (с изменениями от 29.11.2013 №486,         от 26.09.2014 №628, от 31.10.2014 №657, от 26.12.2014 №692, от 29.05.2015 №802, от 18.09.2015 №846, от 29.10.2015 №888, от 25.10.2016 №20,                   от 22.12.2016 №73, от 27.10.2017 №230, от 23.11.2018 №403, от 31.05.2019 №491, от 25.10.2019 №538, от 24.04.2020 №626, от 18.09.2020 №663,                  от 29.10.2021 №21, от 30.06.2023 №298), изложив подпункт 16 пункта 3.5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 следующей редакции: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) случаи предоставления субсидий юридическим лицам                          (за исключением субсидий муниципальным учреждениям, а также субсидий, указанных в пунктах 6 – 8 статьи 78 Бюджетного кодекса Российской Федерации), индивидуальным предпринимателям, физическим лицам – производителям товаров, работ и услуг, иным некоммерческим организациям, не являющимся государственными (муниципальными) учреждениями;».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 Решение вступает в силу после его официального опубликования и распространяется на правоотношения, возникающие с 01.01.2024.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_ А.В. Сатинов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eastAsia="en-US"/>
              </w:rPr>
              <w:t>«___» _________2023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3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13:00Z</dcterms:created>
  <dc:creator>Шапранова Виктория Юрьевна</dc:creator>
  <dc:description/>
  <cp:keywords/>
  <dc:language>en-US</dc:language>
  <cp:lastModifiedBy>Некрасова Наталья Сергеевна</cp:lastModifiedBy>
  <cp:lastPrinted>2023-10-20T15:10:00Z</cp:lastPrinted>
  <dcterms:modified xsi:type="dcterms:W3CDTF">2023-10-20T10:13:00Z</dcterms:modified>
  <cp:revision>2</cp:revision>
  <dc:subject/>
  <dc:title/>
</cp:coreProperties>
</file>